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40"/>
          <w:szCs w:val="40"/>
        </w:rPr>
        <w:t xml:space="preserve"> </w:t>
      </w:r>
      <w:r>
        <w:rPr>
          <w:rFonts w:cs="Times New Roman"/>
          <w:sz w:val="40"/>
          <w:szCs w:val="40"/>
        </w:rPr>
        <w:t>Period 5 Honors American Literature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/>
          <w:sz w:val="44"/>
          <w:szCs w:val="44"/>
        </w:rPr>
        <w:t>Poetry Anthology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40"/>
          <w:szCs w:val="40"/>
        </w:rPr>
        <w:tab/>
        <w:t xml:space="preserve">   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676275</wp:posOffset>
            </wp:positionH>
            <wp:positionV relativeFrom="paragraph">
              <wp:posOffset>97155</wp:posOffset>
            </wp:positionV>
            <wp:extent cx="4702175" cy="60985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609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“Campbell's Soup Can,” Andy Warhol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 xml:space="preserve">        Anthology Assembled by Leanna Dalfonso</w:t>
      </w:r>
    </w:p>
    <w:p>
      <w:pPr>
        <w:pStyle w:val="Normal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Stephen Crane</w:t>
      </w:r>
    </w:p>
    <w:p>
      <w:pPr>
        <w:pStyle w:val="Normal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I looked here; 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there;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where could I see my love.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-this time-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e was in my heart.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ruly, then, I have no complaint,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though sh be fair and fairer,</w:t>
      </w:r>
    </w:p>
    <w:p>
      <w:pPr>
        <w:pStyle w:val="Normal"/>
        <w:autoSpaceDE w:val="false"/>
        <w:spacing w:lineRule="atLeast" w:line="0" w:before="0" w:after="0"/>
        <w:ind w:left="338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e is none so fair as she</w:t>
      </w:r>
    </w:p>
    <w:p>
      <w:pPr>
        <w:pStyle w:val="Normal"/>
        <w:autoSpaceDE w:val="false"/>
        <w:ind w:left="3381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my heart.</w:t>
      </w:r>
    </w:p>
    <w:p>
      <w:pPr>
        <w:pStyle w:val="Normal"/>
        <w:autoSpaceDE w:val="false"/>
        <w:ind w:left="3381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381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bigail Dean</w:t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41" w:right="0" w:hanging="0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re Is a Garden in Her Face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Thomas Campion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is a garden in her face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where roses and white lillies grow;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heavenly paradise is that place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wherein these pleasant fruits do flow.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cherries grow which none may buy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ill 'Cherry-ripe' themselves do cry.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se cherries fairly do enclose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Of orient pearl a double row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ich when her lovely laughter shows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They look like rose-buds filled with snow;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et them no peer nor prince can buy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ill 'Cherry-ripe' themselves do cry.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r eyes like angels watch them still;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r brows like bended bows do stand,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reatening with piercing shafts to kill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ll that presume with eye or hand</w:t>
      </w:r>
    </w:p>
    <w:p>
      <w:pPr>
        <w:pStyle w:val="Normal"/>
        <w:autoSpaceDE w:val="false"/>
        <w:spacing w:lineRule="atLeast" w:line="0" w:before="0" w:after="0"/>
        <w:ind w:left="2841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ose sacred cherries to come nigh,</w:t>
      </w:r>
    </w:p>
    <w:p>
      <w:pPr>
        <w:pStyle w:val="Normal"/>
        <w:autoSpaceDE w:val="false"/>
        <w:ind w:left="2841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ill 'Cherry-ripe' themselves do cry.</w:t>
      </w:r>
    </w:p>
    <w:p>
      <w:pPr>
        <w:pStyle w:val="Normal"/>
        <w:autoSpaceDE w:val="false"/>
        <w:ind w:left="2841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41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Sarah Doughty</w:t>
      </w:r>
    </w:p>
    <w:p>
      <w:pPr>
        <w:pStyle w:val="Normal"/>
        <w:autoSpaceDE w:val="false"/>
        <w:ind w:left="2841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369" w:right="0" w:hanging="0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reams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Paul Laurence Dunbar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ream on, for dreams are sweet: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o not awaken!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ream on, and at thy feet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omegranates shall be shaken.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likeneth the young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life to morning?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'T is like the night in truth,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ose-coloured dreams adorning.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wind is soft above,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hadows umber.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(There is a dream called Love.)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ake thou the fullest slumber!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Lethe's soothing stream,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y thirst thou slakest.</w:t>
      </w:r>
    </w:p>
    <w:p>
      <w:pPr>
        <w:pStyle w:val="Normal"/>
        <w:autoSpaceDE w:val="false"/>
        <w:spacing w:lineRule="atLeast" w:line="0" w:before="0" w:after="0"/>
        <w:ind w:left="336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leep, sleep; 't is sweet to dream.</w:t>
      </w:r>
    </w:p>
    <w:p>
      <w:pPr>
        <w:pStyle w:val="Normal"/>
        <w:autoSpaceDE w:val="false"/>
        <w:ind w:left="3369" w:right="0" w:hanging="0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Oh, sweep when thou awakest! </w:t>
      </w:r>
    </w:p>
    <w:p>
      <w:pPr>
        <w:pStyle w:val="Normal"/>
        <w:autoSpaceDE w:val="false"/>
        <w:ind w:left="336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36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Kelsey Alferio</w:t>
      </w:r>
    </w:p>
    <w:p>
      <w:pPr>
        <w:pStyle w:val="Normal"/>
        <w:autoSpaceDE w:val="false"/>
        <w:ind w:left="336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497" w:right="0" w:hanging="0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leepovers at Jamie's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Mallory Griffith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reathing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the hot summertime air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Staring </w:t>
        <w:tab/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p at a cripst yellow moon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etting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he conversation fly free at ease with 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Nowhere 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go, just swing and be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ontent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the nightly morn and yourself and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Girl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beside you, the girl who knows you 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tter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n stars know the moon.</w:t>
      </w:r>
    </w:p>
    <w:p>
      <w:pPr>
        <w:pStyle w:val="Normal"/>
        <w:autoSpaceDE w:val="false"/>
        <w:ind w:left="3497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497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Larissa Worster</w:t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336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829" w:right="0" w:hanging="0"/>
        <w:rPr>
          <w:rFonts w:ascii="Times New Roman" w:hAnsi="Times New Roman" w:eastAsia="inherit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ream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Helen Hunt Jackso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ysterious shapes, with wands of joy and pain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ich seize us unaware in helpless sleep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lead us to the houses where we keep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ur secrets hid, well barred by every chai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we can forge and bind: the crime whose stai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s slowly fading 'neath the tears we weep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Dead bliss which, dead, can make our pulses leap 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h, cruelty! To make these live again!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 say that death is sleep, and heaven's res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nds earth's short day, as, on the last faint gleam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sun, our nights shut down, and we are bles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et this, then, be of heaven's joy the test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proof if heaven be, or only seem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we forever choose what we will dream!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Katie Flanders</w:t>
      </w:r>
    </w:p>
    <w:p>
      <w:pPr>
        <w:pStyle w:val="Normal"/>
        <w:autoSpaceDE w:val="false"/>
        <w:spacing w:lineRule="atLeast" w:line="0" w:before="0" w:after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  <w:t xml:space="preserve"> </w:t>
      </w:r>
    </w:p>
    <w:p>
      <w:pPr>
        <w:sectPr>
          <w:type w:val="nextPage"/>
          <w:pgSz w:w="12240" w:h="1584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 w:before="0" w:after="0"/>
        <w:jc w:val="center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</w:t>
      </w: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</w:t>
      </w:r>
    </w:p>
    <w:p>
      <w:pPr>
        <w:pStyle w:val="Normal"/>
        <w:autoSpaceDE w:val="false"/>
        <w:spacing w:lineRule="atLeast" w:line="0" w:before="0" w:after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 xml:space="preserve">     I looked in the mirror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frectly groomed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dressed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little smil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resume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straight A's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lass President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ad Cheerleader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little student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family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parents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 sibling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ig white hous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money to spar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 disposition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fectly perk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sugar-coated sweetness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must make others sick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ed at myself today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ever satisfied with all I hav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secure, searching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peless, broken-hearted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rtentious, superficial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bsessed with how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appear to others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one would think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y perfection is only as stable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the blurry image in the mirror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a not-so-perfect girl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can't even decipher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ource of her own</w:t>
      </w:r>
    </w:p>
    <w:p>
      <w:pPr>
        <w:pStyle w:val="Normal"/>
        <w:autoSpaceDE w:val="false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  <w:t xml:space="preserve">     Imperfect tears.</w:t>
      </w:r>
    </w:p>
    <w:p>
      <w:pPr>
        <w:pStyle w:val="Normal"/>
        <w:autoSpaceDE w:val="false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  <w:t xml:space="preserve">      -Katelyn Gearan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left="2687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ind w:left="2687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F I should pass the tomb of Jonah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would stop there and sit for awhile;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cause I was swallowed one time deep in the dark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came out alive after all.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f I pass the burial spot of Nero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shall say to the wind, “Well, well!”—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who have fiddled in a world on fire,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who have done so many stunts not worth doing.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am looking for the grave of Sinbad too.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want to shake his ghost-hand and say,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/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“</w:t>
      </w: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either of us died very early, did we?”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e last sleeping-place of Nebuchadnezzar—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n I arrive there I shall tell the wind: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/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“</w:t>
      </w: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ate grass; I have eaten crow—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is better off now or next year?”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Jack Cade, John Brown, Jesse James,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re too I could sit down and stop for awhile.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think I could tell their headstones: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/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“</w:t>
      </w: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od, let me remember all good losers.”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could ask people to throw ashes on their heads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the name of that sergeant at Belleau Woods,</w:t>
      </w:r>
    </w:p>
    <w:p>
      <w:pPr>
        <w:pStyle w:val="Normal"/>
        <w:autoSpaceDE w:val="false"/>
        <w:spacing w:lineRule="atLeast" w:line="0" w:before="0" w:after="0"/>
        <w:ind w:left="2687" w:right="0" w:hanging="0"/>
        <w:jc w:val="left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alking into the drumfires, calling his men,</w:t>
      </w:r>
    </w:p>
    <w:p>
      <w:pPr>
        <w:pStyle w:val="Normal"/>
        <w:numPr>
          <w:ilvl w:val="0"/>
          <w:numId w:val="0"/>
        </w:numPr>
        <w:autoSpaceDE w:val="false"/>
        <w:ind w:left="2687" w:right="0" w:hanging="0"/>
        <w:rPr/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“</w:t>
      </w: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ome on, you … Do you want to live forever?”</w:t>
      </w:r>
    </w:p>
    <w:p>
      <w:pPr>
        <w:pStyle w:val="Normal"/>
        <w:numPr>
          <w:ilvl w:val="0"/>
          <w:numId w:val="0"/>
        </w:numPr>
        <w:autoSpaceDE w:val="false"/>
        <w:ind w:left="2687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2687" w:right="0" w:hanging="0"/>
        <w:rPr>
          <w:rFonts w:ascii="Times New Roman" w:hAnsi="Times New Roman" w:eastAsia="inheri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inheri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Kellen Adolf</w:t>
      </w:r>
    </w:p>
    <w:p>
      <w:pPr>
        <w:pStyle w:val="Normal"/>
        <w:numPr>
          <w:ilvl w:val="0"/>
          <w:numId w:val="0"/>
        </w:numPr>
        <w:autoSpaceDE w:val="false"/>
        <w:ind w:left="2687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IGHT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Nikki Giovanni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africa night walks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to day as quickly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a moth is extinguished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 its desire for flame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cloud in the caribbean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ight like a young man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th a proud erection dripping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lack dots across the blue sky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wind a mistress of the sun howls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er displeasure at the involuntary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ertilizarion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nights are white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new york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hrouds of displeasure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ask our fear of facing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urselves between the lonely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heets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ndrew McCarthy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ower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mily Dickenson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Cannot put a fire out ;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 thing that can ignite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an go, itself, without a fan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Upon the slowest night.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cannot fold a flood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nd put it i a drawer. -</w:t>
      </w:r>
    </w:p>
    <w:p>
      <w:pPr>
        <w:pStyle w:val="Normal"/>
        <w:autoSpaceDE w:val="false"/>
        <w:spacing w:lineRule="atLeast" w:line="0" w:before="0" w:after="0"/>
        <w:ind w:left="3523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Because the winds would find it out, </w:t>
      </w:r>
    </w:p>
    <w:p>
      <w:pPr>
        <w:pStyle w:val="Normal"/>
        <w:numPr>
          <w:ilvl w:val="0"/>
          <w:numId w:val="0"/>
        </w:numPr>
        <w:autoSpaceDE w:val="false"/>
        <w:ind w:left="3523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>And tell your cedar floor.</w:t>
      </w:r>
    </w:p>
    <w:p>
      <w:pPr>
        <w:pStyle w:val="Normal"/>
        <w:numPr>
          <w:ilvl w:val="0"/>
          <w:numId w:val="0"/>
        </w:numPr>
        <w:autoSpaceDE w:val="false"/>
        <w:ind w:left="3523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523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Nick Kilborn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690" w:right="0" w:hanging="0"/>
        <w:rPr/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athering Leaves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obert Frost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pades take up leaves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No better than spoons, 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nd bags full of leaves 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re light as balloons.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make a great noise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Of rustling all day 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ike rabbit and deer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Running away. 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the mountains I raise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Elude my embrace,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lowing over my arms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into my face.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may load and unload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gain and again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Ill I fill the whole shed,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what have I then?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ext to nothing for use.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a crop is a crop,</w:t>
      </w:r>
    </w:p>
    <w:p>
      <w:pPr>
        <w:pStyle w:val="Normal"/>
        <w:autoSpaceDE w:val="false"/>
        <w:spacing w:lineRule="atLeast" w:line="0" w:before="0" w:after="0"/>
        <w:ind w:left="369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nd who's to say where </w:t>
      </w:r>
    </w:p>
    <w:p>
      <w:pPr>
        <w:pStyle w:val="Normal"/>
        <w:numPr>
          <w:ilvl w:val="0"/>
          <w:numId w:val="0"/>
        </w:numPr>
        <w:autoSpaceDE w:val="false"/>
        <w:ind w:left="3690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harvest shall stop?</w:t>
      </w:r>
    </w:p>
    <w:p>
      <w:pPr>
        <w:pStyle w:val="Normal"/>
        <w:numPr>
          <w:ilvl w:val="0"/>
          <w:numId w:val="0"/>
        </w:numPr>
        <w:autoSpaceDE w:val="false"/>
        <w:ind w:left="3690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690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llie Sturgi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                      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21</w:t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Alvin Greenburg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et the clock for six a.m.: tomorrow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'll be up early for once, dressed and ready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or whatever happens, your hand steady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n the wheel as you drive to work. tomorrow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ill be a day of shined shoes, the tomorrow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've always dreamed of, all your bills paid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rom a balanced account, your politics wordly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your oil changed. you'll smile, tomorrow,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ady as never before for nothing at all,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the nothing already headed your way, the nothing 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can't get up early enough for, the nothin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at keeps the cat on the neighbor's roof all</w:t>
      </w:r>
    </w:p>
    <w:p>
      <w:pPr>
        <w:pStyle w:val="Normal"/>
        <w:autoSpaceDE w:val="false"/>
        <w:spacing w:lineRule="atLeast" w:line="0" w:before="0" w:after="0"/>
        <w:ind w:left="3047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ight and the dog howling it hourly howl</w:t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and you awake, your eye on the luminous dial. </w:t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Ellyn Touchette</w:t>
      </w:r>
    </w:p>
    <w:p>
      <w:pPr>
        <w:pStyle w:val="Normal"/>
        <w:numPr>
          <w:ilvl w:val="0"/>
          <w:numId w:val="0"/>
        </w:numPr>
        <w:autoSpaceDE w:val="false"/>
        <w:ind w:left="3047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613" w:right="0" w:hanging="0"/>
        <w:rPr>
          <w:rFonts w:ascii="Times New Roman" w:hAnsi="Times New Roman" w:eastAsia="LucidaGrande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irst Book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Rita Dove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pen it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Go ahead, it won't bite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ll... maybe a little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ore a nip, like. A tingle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's pleasurable, really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see, it keeps on opening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may fall in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ure, it's hard to get started;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remember learning to use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knife and fork? Dig in: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'll never reach bottom.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's not like it's the end of the world—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just the world as you think</w:t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613" w:right="0" w:hanging="0"/>
        <w:jc w:val="left"/>
        <w:rPr>
          <w:rFonts w:ascii="Times New Roman" w:hAnsi="Times New Roman" w:eastAsia="LucidaGran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LucidaGrande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 know it.</w:t>
      </w:r>
    </w:p>
    <w:p>
      <w:pPr>
        <w:pStyle w:val="Normal"/>
        <w:numPr>
          <w:ilvl w:val="0"/>
          <w:numId w:val="0"/>
        </w:numPr>
        <w:autoSpaceDE w:val="false"/>
        <w:ind w:left="3613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613" w:right="0" w:hanging="0"/>
        <w:rPr>
          <w:rFonts w:ascii="Times New Roman" w:hAnsi="Times New Roman" w:eastAsia="ArialMT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ArialMT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Quincy Owens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AKE SOMETHING LIKE A STAR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Robert Frost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 star ( the fairest one in sight)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 grant your loftiness the right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some obscurity of cloud-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will not do to say of night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ince dark is what brings out your light.               5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me mystery becomes the proud.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to be wholly taciturn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n your reserve is not allowed.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Say something to us we can learn 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 heart and when alone repeat.                         10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ay something! And it says, "I burn."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say with what degree of heat.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alk Fahrenheit, talk Centigrade.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se language we can comprehend.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ell us what elements you blend.                         15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gives us strangly little aid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does tell something in the end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teadfast as Keats' Ermite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ot even stooping from it's sphere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asks a little of us here.                                     20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asks of us a certain hieght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 when at times the mob is swayed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carry praise or blame too far,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e may take something like a star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stay our minds on and be staid.                       25</w:t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Clara Stickney</w:t>
      </w:r>
    </w:p>
    <w:p>
      <w:pPr>
        <w:sectPr>
          <w:type w:val="continuous"/>
          <w:pgSz w:w="12240" w:h="15840"/>
          <w:pgMar w:left="1134" w:right="1134" w:gutter="0" w:header="0" w:top="1134" w:footer="0" w:bottom="1134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nnet in Search of an Author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William Carlos Williams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Nude bodies like peeled logs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metimes give off a sweetest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dor, man and woman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nder the trees in full excess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atching the cushion of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romatic pine-drift fallen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readed with woodbine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sonnet might be made of it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ight be made of it! odor of excess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dor of pine needles, odor of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eeled logs, odor of no odor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ther than trailing woodbine that</w:t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8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as no odor, odor of a nude woman</w:t>
      </w:r>
    </w:p>
    <w:p>
      <w:pPr>
        <w:pStyle w:val="Normal"/>
        <w:numPr>
          <w:ilvl w:val="0"/>
          <w:numId w:val="0"/>
        </w:numPr>
        <w:autoSpaceDE w:val="false"/>
        <w:ind w:left="348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ometimes, odor of a man.</w:t>
      </w:r>
    </w:p>
    <w:p>
      <w:pPr>
        <w:pStyle w:val="Normal"/>
        <w:numPr>
          <w:ilvl w:val="0"/>
          <w:numId w:val="0"/>
        </w:numPr>
        <w:autoSpaceDE w:val="false"/>
        <w:ind w:left="348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48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Adam Bourgault</w:t>
      </w:r>
    </w:p>
    <w:p>
      <w:pPr>
        <w:pStyle w:val="Normal"/>
        <w:numPr>
          <w:ilvl w:val="0"/>
          <w:numId w:val="0"/>
        </w:numPr>
        <w:autoSpaceDE w:val="false"/>
        <w:ind w:left="348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497" w:right="0" w:hanging="0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EDALLION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zra Pound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uini in porcelain!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grand piano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Utters a profane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rotest with her clear soprano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leek head emerges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rom the gold-yellow frock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Anadyomene in the opening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ages of Reinach.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ney-red, closing the face-oval,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 basket-work of braids which seem as if they were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pun in King Minos' hall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rom metal, or intractablle amber;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ace-oval beneath the glaze,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right in its suave bounding-line, as,</w:t>
      </w:r>
    </w:p>
    <w:p>
      <w:pPr>
        <w:pStyle w:val="Normal"/>
        <w:autoSpaceDE w:val="false"/>
        <w:spacing w:lineRule="atLeast" w:line="0" w:before="0" w:after="0"/>
        <w:ind w:left="3497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eneath half-watt rays,</w:t>
      </w:r>
    </w:p>
    <w:p>
      <w:pPr>
        <w:pStyle w:val="Normal"/>
        <w:numPr>
          <w:ilvl w:val="0"/>
          <w:numId w:val="0"/>
        </w:numPr>
        <w:autoSpaceDE w:val="false"/>
        <w:ind w:left="3497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eyes turn topaz.</w:t>
      </w:r>
    </w:p>
    <w:p>
      <w:pPr>
        <w:pStyle w:val="Normal"/>
        <w:numPr>
          <w:ilvl w:val="0"/>
          <w:numId w:val="0"/>
        </w:numPr>
        <w:autoSpaceDE w:val="false"/>
        <w:ind w:left="3497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497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Lincoln Gray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Passing Time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Maya Angelou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Your skin like dawn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ine like dusk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One paints the beginning 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a certain end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other, the end of a</w:t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sure beginning.</w:t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Deireann Stillson</w:t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Stephen Crane</w:t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any red devils ran from my heart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upon the page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y were so tiny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pen could mash them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many struggled in the ink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t was strange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write in this red muck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Of the things from my heart.</w:t>
      </w:r>
    </w:p>
    <w:p>
      <w:pPr>
        <w:pStyle w:val="Normal"/>
        <w:autoSpaceDE w:val="false"/>
        <w:spacing w:lineRule="atLeast" w:line="0" w:before="0" w:after="0"/>
        <w:ind w:left="3536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536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Jesse Orach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111" w:right="0" w:hanging="0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Funeral of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Martin Luther King, Jr.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ab/>
        <w:tab/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is headstone said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FREE AT LAST, FREE AT LAST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 death is a slave’s freedom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 xml:space="preserve">We seek the freedom of free men 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the construction of a world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ere Martin Luther King could have lived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preached non-violence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Kevin Lubelczyk</w:t>
      </w:r>
    </w:p>
    <w:p>
      <w:pPr>
        <w:pStyle w:val="Normal"/>
        <w:tabs>
          <w:tab w:val="clear" w:pos="709"/>
          <w:tab w:val="left" w:pos="3671" w:leader="none"/>
          <w:tab w:val="left" w:pos="4231" w:leader="none"/>
          <w:tab w:val="left" w:pos="4791" w:leader="none"/>
          <w:tab w:val="left" w:pos="5351" w:leader="none"/>
          <w:tab w:val="left" w:pos="5911" w:leader="none"/>
          <w:tab w:val="left" w:pos="6471" w:leader="none"/>
          <w:tab w:val="left" w:pos="7031" w:leader="none"/>
          <w:tab w:val="left" w:pos="7591" w:leader="none"/>
          <w:tab w:val="left" w:pos="8151" w:leader="none"/>
          <w:tab w:val="left" w:pos="8711" w:leader="none"/>
          <w:tab w:val="left" w:pos="9271" w:leader="none"/>
          <w:tab w:val="left" w:pos="9831" w:leader="none"/>
        </w:tabs>
        <w:autoSpaceDE w:val="false"/>
        <w:spacing w:lineRule="atLeast" w:line="0" w:before="0" w:after="0"/>
        <w:ind w:left="3111" w:right="0" w:hanging="0"/>
        <w:jc w:val="left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tLeast" w:line="0" w:before="0" w:after="0"/>
        <w:ind w:left="0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tabs>
          <w:tab w:val="clear" w:pos="709"/>
          <w:tab w:val="left" w:pos="3594" w:leader="none"/>
          <w:tab w:val="left" w:pos="4154" w:leader="none"/>
          <w:tab w:val="left" w:pos="4714" w:leader="none"/>
          <w:tab w:val="left" w:pos="5274" w:leader="none"/>
          <w:tab w:val="left" w:pos="5834" w:leader="none"/>
          <w:tab w:val="left" w:pos="6394" w:leader="none"/>
          <w:tab w:val="left" w:pos="6954" w:leader="none"/>
          <w:tab w:val="left" w:pos="7514" w:leader="none"/>
          <w:tab w:val="left" w:pos="8074" w:leader="none"/>
          <w:tab w:val="left" w:pos="8634" w:leader="none"/>
          <w:tab w:val="left" w:pos="9194" w:leader="none"/>
          <w:tab w:val="left" w:pos="9754" w:leader="none"/>
        </w:tabs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he Sentimentalist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y: Edward Field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How hard I tried to be so hard,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be like arrogant and strong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like all those men I admired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to whom I could never belong.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But, ah, friend, life is a breaker of backs,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from the dark balcony, on a movie screen in my head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I look at the youth I was then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who wouldn't be kissed and who wouldn't kiss,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had not even begun to face his worthlessness,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nd scorning all as sissy all softness,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as the years went rushing by,</w:t>
      </w:r>
    </w:p>
    <w:p>
      <w:pPr>
        <w:pStyle w:val="Normal"/>
        <w:numPr>
          <w:ilvl w:val="0"/>
          <w:numId w:val="0"/>
        </w:numPr>
        <w:autoSpaceDE w:val="false"/>
        <w:ind w:left="303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crushed the longings of my sentimental heart.</w:t>
      </w:r>
    </w:p>
    <w:p>
      <w:pPr>
        <w:pStyle w:val="Normal"/>
        <w:numPr>
          <w:ilvl w:val="0"/>
          <w:numId w:val="0"/>
        </w:numPr>
        <w:autoSpaceDE w:val="false"/>
        <w:ind w:left="3034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3034" w:right="0" w:hanging="0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  <w:t>-Vicki Parker</w:t>
      </w:r>
    </w:p>
    <w:p>
      <w:pPr>
        <w:pStyle w:val="Normal"/>
        <w:autoSpaceDE w:val="false"/>
        <w:spacing w:lineRule="atLeast" w:line="0" w:before="0" w:after="0"/>
        <w:ind w:left="3034" w:right="0" w:hanging="0"/>
        <w:jc w:val="center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4"/>
          <w:sz w:val="24"/>
          <w:szCs w:val="24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/>
          <w:b/>
          <w:bCs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/>
          <w:bCs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pl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y: Robert Frost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Her teacher's certainty it must be Mabel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de Maple first take notice of her nam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asked her father and he told her 'Maple-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ple is right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'But teacher told the school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re's no such name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'Teachers don't know as much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fathers about children, you tell teache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You tell her that it's M-A-P-L-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You ask her if she knows a maple tre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ell, you were named after a maple tre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Your mother named you. You and she just sa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Each other in passing in the room upstair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e coming this way into life, and on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Going the other out of life--you know?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 you can't have much recollection of he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had been having a long look at you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put her finger in your cheek so har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must have made your dimple there, and sai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"Maple." I said it too: "Yes, for her name."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nodded. So we're sure there's no mistak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 don't know what she wanted it to mean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 it seems like some word she left to bid you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e a good girl--be like a maple tre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How like a maple tree's for us to gues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r for a little girl to guess sometim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Not now--at least I shouldn't try too hard now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y and by I will tell you all I kno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bout the different trees, and something, too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bout your mother that perhaps may help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Dangerous self-arousing words to sow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Luckily all she wanted of her name the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as to rebuke her teacher with it the next day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give the teacher a scare as from her fathe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ything further had been wasted on her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r so he tried to think to avoid blam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would forget it. She all but forgot i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at he sowed with her slept so long a sleep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came so near death in the dark of year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at when it woke and came to life agai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flower was different from the parent see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came back vaguely at the glass one day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she stood saying her name over alou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triking it gently across her lowered ey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make it go well with the way she looke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at was it about her name? Its strangeness la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n having too much meaning. Other name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Lesley, Carol, Irma, Majorie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ignified nothing. Rose could have a meaning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 hadn't as it went. (She knew a Rose.)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is difference from other names it wa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de people notice it--and notice he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(They either noticed it, or got it wrong.)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Her problem was to find out what is ask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n dress or manner of the girl who bore i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f she could form some notion of her mother-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at she had thought was lovely, and what goo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is was her mother's childhood home;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house one story high in front, three stori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 the end it presented to the roa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(The arrangement made a pleasant sunny cellar.)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Her mother's bedroom was her father's yet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ere she could watch her mother's picture fading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ce she found for a bookmark in the Bibl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 maple leaf she thought must have been lai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n wait for her there. She read every wor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f the two pages it was pressed betwee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if it was her mother speaking to he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 forgot to put the leaf back in clos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lost the place never to read again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was sure, though, there had been nothing in i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 she looked for herself, as everyon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Looks for himself, more or less outwardly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her self-seeking, fitful though it wa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y still have been what led her on to rea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think a little, and get some city schooling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learned shorthand, whatever shorthand ma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Have had to do with it--she sometimes wonder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, till she found herself in a strange plac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For the name Maple to have brought her to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aking dictation on a paper pa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in the pauses when she raised her ey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atching out of a nineteenth story windo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 airship laboring with unship-like motio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a vague all-disturbing roar above the river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eyond the highest city built with hand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meone was saying in such natural ton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almost wrote the words down on her knee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Do you know you remind me of a tree--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 maple tree?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'Because my name is Maple?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Isn't it Mabel? I thought it was Mabel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No doubt you've heard the office call me Mabel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 have to let them call me what they like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were both stirred that he should have divin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ithout the name her personal mystery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made it seem as if there must be someth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must have missed herself. So they were marrie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took the fancy home with them to live by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went on pilgrimage once to her father'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(The house one story high in front, three stori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 the side it presented to the road)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see if there was not some special tre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might have overlooked. They could find none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Not so much as a single tree for shade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Let alone grove of trees for sugar orchar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told him of the bookmark maple leaf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n the big Bible, and all she remembered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f the place marked with it--'Wave offering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mething about wave offering, it said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You've never asked your father outright, have you?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I have, and been put off sometime, I think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(This was her faded memory of the wa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ce long ago her father had put himself off.)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Because no telling but it may have bee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mething between your father and your mother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Not meant for us at all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'Not meant for me?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ere would the fairness be in giving m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 name to carry for life, and never know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secret of?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ab/>
        <w:tab/>
        <w:t>'And then it may have bee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omething a father couldn't tell a daughter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well as could a mother. And agai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may have been their one lapse into fancy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Twould be too bad to make him sorry for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y bringing it up to him when he was too old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Your father feels us around him with our questing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holds us off unnecessarily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if he didn't know what little th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ight lead us on to a discovery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was as person as he could b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bout the way he saw it was with you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o say your mother, had she lived, would be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far again as from being born to bearing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Just one look more with what you say in min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I give up'; which last look came to nothing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, though they now gave up the search forever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clung to what one had seen in the other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y inspiration. It proved there was something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kept their thoughts away from when the maples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tood uniform in buckets, and the steam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f sap and snow rolled off the sugar hous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hen they made her related to maples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was the tree the autumn fire ran through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swept of leathern leaves, but left the bark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Unscorched, unblackened, even, by any smok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always took their holidays in autumn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Once they came on a maple in a glade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tanding alone with smooth arms lifted up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every leaf of foliage she'd wor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Laid scarlet and pale pink about her feet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 its age kept them from considering this on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wenty-five years ago at Maple's nam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It hardly could have been a two-leaved seedling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next cow might have licked up out at pastur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Could it have been another maple like it?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y hovered for a moment near discovery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Figurative enough to see the symbol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ut lacking faith in anything to mean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e same at different times to different peopl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Perhaps a filial diffidence partly kept them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From thinking it could be a thing so bridal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nd anyway it came too late for Mapl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She used her hands to cover up her eye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'We would not see the secret if we could now: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We are not looking for it any more.'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hus had a name with meaning, given in death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Made a girl's marriage, and ruled in her life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No matter that the meaning was not clear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 name with meaning could bring up a child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Taking the child out of the parents' hands.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Better a meaningless name, I should say,</w:t>
      </w:r>
    </w:p>
    <w:p>
      <w:pPr>
        <w:pStyle w:val="Normal"/>
        <w:autoSpaceDE w:val="false"/>
        <w:spacing w:lineRule="atLeast" w:line="0" w:before="0" w:after="0"/>
        <w:ind w:left="2829" w:right="0" w:hanging="0"/>
        <w:jc w:val="left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As leaving more to nature and happy chance.</w:t>
      </w:r>
    </w:p>
    <w:p>
      <w:pPr>
        <w:pStyle w:val="Normal"/>
        <w:numPr>
          <w:ilvl w:val="0"/>
          <w:numId w:val="0"/>
        </w:numPr>
        <w:autoSpaceDE w:val="false"/>
        <w:ind w:left="282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Name children some names and see what you do.</w:t>
      </w:r>
    </w:p>
    <w:p>
      <w:pPr>
        <w:pStyle w:val="Normal"/>
        <w:numPr>
          <w:ilvl w:val="0"/>
          <w:numId w:val="0"/>
        </w:numPr>
        <w:autoSpaceDE w:val="false"/>
        <w:ind w:left="2829" w:right="0" w:hanging="0"/>
        <w:rPr>
          <w:rFonts w:ascii="Times New Roman" w:hAnsi="Times New Roman" w:eastAsia="Geneva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Geneva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r>
    </w:p>
    <w:p>
      <w:pPr>
        <w:pStyle w:val="Normal"/>
        <w:numPr>
          <w:ilvl w:val="0"/>
          <w:numId w:val="0"/>
        </w:numPr>
        <w:autoSpaceDE w:val="false"/>
        <w:ind w:left="2829" w:right="0" w:hanging="0"/>
        <w:rPr>
          <w:rFonts w:ascii="Times New Roman" w:hAnsi="Times New Roman" w:eastAsia="Helvetica;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</w:pPr>
      <w:r>
        <w:rPr>
          <w:rFonts w:eastAsia="Helvetica;Arial" w:cs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0"/>
          <w:sz w:val="20"/>
          <w:szCs w:val="20"/>
          <w:u w:val="none"/>
          <w:vertAlign w:val="baseline"/>
        </w:rPr>
        <w:t>-Lia Van De Krol</w:t>
      </w:r>
    </w:p>
    <w:sectPr>
      <w:type w:val="continuous"/>
      <w:pgSz w:w="12240" w:h="15840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Geneva"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Geneva" w:hAnsi="Geneva" w:eastAsia="Geneva" w:cs="Geneva"/>
      <w:color w:val="000000"/>
      <w:sz w:val="24"/>
      <w:szCs w:val="24"/>
    </w:rPr>
  </w:style>
  <w:style w:type="character" w:styleId="RTFNum31">
    <w:name w:val="RTF_Num 3 1"/>
    <w:qFormat/>
    <w:rPr>
      <w:rFonts w:ascii="Geneva" w:hAnsi="Geneva" w:eastAsia="Geneva" w:cs="Geneva"/>
      <w:color w:val="000000"/>
      <w:sz w:val="24"/>
      <w:szCs w:val="24"/>
    </w:rPr>
  </w:style>
  <w:style w:type="character" w:styleId="RTFNum41">
    <w:name w:val="RTF_Num 4 1"/>
    <w:qFormat/>
    <w:rPr>
      <w:rFonts w:ascii="Geneva" w:hAnsi="Geneva" w:eastAsia="Geneva" w:cs="Geneva"/>
      <w:color w:val="000000"/>
      <w:sz w:val="24"/>
      <w:szCs w:val="24"/>
    </w:rPr>
  </w:style>
  <w:style w:type="character" w:styleId="RTFNum51">
    <w:name w:val="RTF_Num 5 1"/>
    <w:qFormat/>
    <w:rPr>
      <w:rFonts w:ascii="Geneva" w:hAnsi="Geneva" w:eastAsia="Geneva" w:cs="Geneva"/>
      <w:color w:val="000000"/>
      <w:sz w:val="24"/>
      <w:szCs w:val="24"/>
    </w:rPr>
  </w:style>
  <w:style w:type="character" w:styleId="RTFNum61">
    <w:name w:val="RTF_Num 6 1"/>
    <w:qFormat/>
    <w:rPr>
      <w:rFonts w:ascii="Geneva" w:hAnsi="Geneva" w:eastAsia="Geneva" w:cs="Geneva"/>
      <w:color w:val="000000"/>
      <w:sz w:val="24"/>
      <w:szCs w:val="24"/>
    </w:rPr>
  </w:style>
  <w:style w:type="character" w:styleId="RTFNum71">
    <w:name w:val="RTF_Num 7 1"/>
    <w:qFormat/>
    <w:rPr>
      <w:rFonts w:eastAsia="" w:cs=""/>
      <w:color w:val="000000"/>
      <w:sz w:val="20"/>
      <w:szCs w:val="20"/>
    </w:rPr>
  </w:style>
  <w:style w:type="character" w:styleId="RTFNum81">
    <w:name w:val="RTF_Num 8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21">
    <w:name w:val="WW-RTF_Num 2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31">
    <w:name w:val="WW-RTF_Num 3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41">
    <w:name w:val="WW-RTF_Num 4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51">
    <w:name w:val="WW-RTF_Num 5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61">
    <w:name w:val="WW-RTF_Num 6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71">
    <w:name w:val="WW-RTF_Num 7 1"/>
    <w:qFormat/>
    <w:rPr>
      <w:rFonts w:ascii="Geneva" w:hAnsi="Geneva" w:eastAsia="Geneva" w:cs="Geneva"/>
      <w:color w:val="000000"/>
      <w:sz w:val="24"/>
      <w:szCs w:val="24"/>
    </w:rPr>
  </w:style>
  <w:style w:type="character" w:styleId="WWRTFNum81">
    <w:name w:val="WW-RTF_Num 8 1"/>
    <w:qFormat/>
    <w:rPr>
      <w:rFonts w:ascii="Geneva" w:hAnsi="Geneva" w:eastAsia="Geneva" w:cs="Geneva"/>
      <w:color w:val="000000"/>
      <w:sz w:val="24"/>
      <w:szCs w:val="24"/>
    </w:rPr>
  </w:style>
  <w:style w:type="character" w:styleId="RTFNum91">
    <w:name w:val="RTF_Num 9 1"/>
    <w:qFormat/>
    <w:rPr>
      <w:rFonts w:ascii="Geneva" w:hAnsi="Geneva" w:eastAsia="Geneva" w:cs="Geneva"/>
      <w:color w:val="000000"/>
      <w:sz w:val="24"/>
      <w:szCs w:val="24"/>
    </w:rPr>
  </w:style>
  <w:style w:type="character" w:styleId="RTFNum101">
    <w:name w:val="RTF_Num 10 1"/>
    <w:qFormat/>
    <w:rPr>
      <w:rFonts w:ascii="Geneva" w:hAnsi="Geneva" w:eastAsia="Geneva" w:cs="Geneva"/>
      <w:color w:val="000000"/>
      <w:sz w:val="24"/>
      <w:szCs w:val="24"/>
    </w:rPr>
  </w:style>
  <w:style w:type="character" w:styleId="RTFNum111">
    <w:name w:val="RTF_Num 11 1"/>
    <w:qFormat/>
    <w:rPr>
      <w:rFonts w:ascii="Geneva" w:hAnsi="Geneva" w:eastAsia="Geneva" w:cs="Geneva"/>
      <w:color w:val="000000"/>
      <w:sz w:val="24"/>
      <w:szCs w:val="24"/>
    </w:rPr>
  </w:style>
  <w:style w:type="character" w:styleId="RTFNum121">
    <w:name w:val="RTF_Num 12 1"/>
    <w:qFormat/>
    <w:rPr>
      <w:rFonts w:ascii="Geneva" w:hAnsi="Geneva" w:eastAsia="Geneva" w:cs="Geneva"/>
      <w:color w:val="000000"/>
      <w:sz w:val="24"/>
      <w:szCs w:val="24"/>
    </w:rPr>
  </w:style>
  <w:style w:type="character" w:styleId="RTFNum131">
    <w:name w:val="RTF_Num 13 1"/>
    <w:qFormat/>
    <w:rPr>
      <w:rFonts w:ascii="Geneva" w:hAnsi="Geneva" w:eastAsia="Geneva" w:cs="Geneva"/>
      <w:color w:val="000000"/>
      <w:sz w:val="24"/>
      <w:szCs w:val="24"/>
    </w:rPr>
  </w:style>
  <w:style w:type="character" w:styleId="RTFNum141">
    <w:name w:val="RTF_Num 14 1"/>
    <w:qFormat/>
    <w:rPr>
      <w:rFonts w:ascii="Geneva" w:hAnsi="Geneva" w:eastAsia="Geneva" w:cs="Geneva"/>
      <w:color w:val="000000"/>
      <w:sz w:val="24"/>
      <w:szCs w:val="24"/>
    </w:rPr>
  </w:style>
  <w:style w:type="character" w:styleId="RTFNum151">
    <w:name w:val="RTF_Num 15 1"/>
    <w:qFormat/>
    <w:rPr>
      <w:rFonts w:ascii="Geneva" w:hAnsi="Geneva" w:eastAsia="Geneva" w:cs="Geneva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8:44:37Z</dcterms:created>
  <dc:creator>gsd gsd</dc:creator>
  <dc:description/>
  <dc:language>en-US</dc:language>
  <cp:lastModifiedBy/>
  <cp:revision>0</cp:revision>
  <dc:subject/>
  <dc:title/>
</cp:coreProperties>
</file>